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1"/>
        <w:jc w:val="left"/>
        <w:rPr>
          <w:rFonts w:ascii="Arial" w:hAnsi="Arial" w:cs="Arial"/>
          <w:color w:val="FF0000"/>
          <w:lang w:val="lv-LV"/>
        </w:rPr>
      </w:pPr>
      <w:r>
        <w:rPr>
          <w:rFonts w:cs="Arial" w:ascii="Arial" w:hAnsi="Arial"/>
          <w:color w:val="FF0000"/>
          <w:lang w:val="lv-LV"/>
        </w:rPr>
      </w:r>
    </w:p>
    <w:p>
      <w:pPr>
        <w:pStyle w:val="Heading1"/>
        <w:rPr/>
      </w:pPr>
      <w:r>
        <w:rPr/>
        <w:t xml:space="preserve">SPECIFIKĀCIJA. 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"/>
        <w:gridCol w:w="281"/>
        <w:gridCol w:w="992"/>
        <w:gridCol w:w="702"/>
        <w:gridCol w:w="850"/>
        <w:gridCol w:w="1478"/>
        <w:gridCol w:w="1744"/>
        <w:gridCol w:w="35"/>
        <w:gridCol w:w="857"/>
        <w:gridCol w:w="143"/>
        <w:gridCol w:w="276"/>
        <w:gridCol w:w="574"/>
        <w:gridCol w:w="145"/>
        <w:gridCol w:w="275"/>
        <w:gridCol w:w="969"/>
        <w:gridCol w:w="14"/>
        <w:gridCol w:w="225"/>
      </w:tblGrid>
      <w:tr>
        <w:trPr>
          <w:trHeight w:val="850" w:hRule="exact"/>
          <w:cantSplit w:val="true"/>
        </w:trPr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r.</w:t>
            </w:r>
          </w:p>
        </w:tc>
        <w:tc>
          <w:tcPr>
            <w:tcW w:w="60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osaukums, tehniskie rādītāji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Mērv.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Daudzums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Piezīmes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017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APKURE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</w:tr>
      <w:tr>
        <w:trPr>
          <w:trHeight w:val="975" w:hRule="exac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.</w:t>
            </w:r>
          </w:p>
        </w:tc>
        <w:tc>
          <w:tcPr>
            <w:tcW w:w="61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 xml:space="preserve">Tērauda radiatori „KERMI” ar stiprinājumiem, korķi un atgaisotāju, TIPS-AUGSTUMS x GARUMS </w:t>
            </w:r>
          </w:p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 xml:space="preserve">10-400x400 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Arial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Arial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 xml:space="preserve">Tas pats, 10-400x600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11-400x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5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7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8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9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2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9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8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2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500x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500x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400x1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500x8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600x9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600x1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ektroradiators 350W,1x230V, ar telpas termoregulātoru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uzstādīt el. sadales telpā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ermostata ventilis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67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lang w:val="lv-LV"/>
              </w:rPr>
            </w:pPr>
            <w:r>
              <w:rPr/>
              <w:object w:dxaOrig="13770" w:dyaOrig="84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05pt;height:59.4pt" filled="f" o:ole="">
                  <v:imagedata r:id="rId3" o:title=""/>
                </v:shape>
                <o:OLEObject Type="Embed" ProgID="" ShapeID="ole_rId2" DrawAspect="Content" ObjectID="_1969539346" r:id="rId2"/>
              </w:object>
            </w:r>
          </w:p>
        </w:tc>
        <w:tc>
          <w:tcPr>
            <w:tcW w:w="453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center"/>
              <w:rPr>
                <w:i/>
                <w:i/>
                <w:sz w:val="20"/>
                <w:lang w:val="lv-LV"/>
              </w:rPr>
            </w:pPr>
            <w:r>
              <w:rPr>
                <w:sz w:val="20"/>
                <w:lang w:val="lv-LV"/>
              </w:rPr>
              <w:t>LĪVĀNU NOVADA DOME</w:t>
            </w:r>
          </w:p>
        </w:tc>
        <w:tc>
          <w:tcPr>
            <w:tcW w:w="196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67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6496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50"/>
                <w:sz w:val="16"/>
                <w:szCs w:val="16"/>
                <w:lang w:val="lv-LV"/>
              </w:rPr>
              <w:t>JAUNSILAVAS PAMATSKOLAS ĒKAS RENOVĀCIJA ATBILSTOŠI AUGSTĀM ENERGOEFEKTIVITĀTES PRASĪBĀM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w w:val="150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w w:val="150"/>
                <w:sz w:val="16"/>
                <w:szCs w:val="16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w w:val="150"/>
                <w:sz w:val="18"/>
                <w:szCs w:val="16"/>
                <w:lang w:val="lv-LV"/>
              </w:rPr>
            </w:pPr>
            <w:r>
              <w:rPr>
                <w:rFonts w:cs="Arial" w:ascii="Arial" w:hAnsi="Arial"/>
                <w:i/>
                <w:w w:val="150"/>
                <w:sz w:val="18"/>
                <w:szCs w:val="16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eastAsia="Arial" w:cs="Arial"/>
                <w:i/>
                <w:i/>
                <w:lang w:val="lv-LV"/>
              </w:rPr>
            </w:pPr>
            <w:r>
              <w:rPr>
                <w:rFonts w:eastAsia="Arial" w:cs="Arial" w:ascii="Arial" w:hAnsi="Arial"/>
                <w:i/>
                <w:lang w:val="lv-LV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2"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PECIFIKĀCIJA. ( uz 9 lapām ).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tadija</w:t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Lapa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rojektēja in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J.Leitland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i/>
                <w:sz w:val="24"/>
                <w:lang w:val="lv-LV"/>
              </w:rPr>
              <w:t>TP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1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ārbaudī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M.Vītol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Reģ. Nr.           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ermostata regulēšanas galviņ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Uzstādīt virtuves blokā,  ventkamerās un sporta zālē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ermostata regulēšanas galviņa ar aizsardzību pret svešu iejaukšanos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tgaitas noslēgvārsts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vārsts DN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Balansēšanas vārsts DN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ērauda melnās caurules PN10 Ø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tērauda cauruļu veidgabali, metināšanas materiāli, izolācijas palīgmateriāl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3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Pretkorozijas krāsa (110m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AROC akmens vates cauruļvadu izolācijas čaulas PV-AE δ=30mm cauruļvadam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4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loksnes PVC δ=0,35 (virszemes cauruļvadiem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lv-LV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ērauda trejgabals ar korķi (Tukšošanas ventilis)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Ēkas esošās apkures sistēmas demontāž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Ēkas apkures sistēmu hidrauliskā pārbaude un regulēšan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9347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2</w:t>
              <w:tab/>
              <w:tab/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ind w:left="7788" w:hanging="0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  <w:p>
            <w:pPr>
              <w:pStyle w:val="Normal"/>
              <w:ind w:left="7788" w:hanging="0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  <w:p>
            <w:pPr>
              <w:pStyle w:val="Normal"/>
              <w:ind w:left="7788" w:hanging="0"/>
              <w:rPr>
                <w:rFonts w:ascii="Arial" w:hAnsi="Arial" w:cs="Arial"/>
                <w:i/>
                <w:i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73" w:type="dxa"/>
            <w:gridSpan w:val="7"/>
            <w:tcBorders/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SILTUMAPGĀDES MEZGLS KATLU TELP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nergotaupošs apkures dubultsūknis WILO-DP-E 32/5-28 jauda N=135-1535W, 3x380V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lang w:val="lv-LV"/>
              </w:rPr>
            </w:pPr>
            <w:r>
              <w:rPr>
                <w:rFonts w:cs="Arial" w:ascii="Arial" w:hAnsi="Arial"/>
                <w:sz w:val="22"/>
                <w:highlight w:val="yellow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  <w:lang w:val="lv-LV"/>
              </w:rPr>
            </w:pPr>
            <w:r>
              <w:rPr>
                <w:rFonts w:cs="Arial" w:ascii="Arial" w:hAnsi="Arial"/>
                <w:sz w:val="22"/>
                <w:highlight w:val="yellow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rīsceļu vārsts VF3-Ø25 ar elektropiedziņu 70W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Vienvirziena vārsts PN10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Balansēšanas vārsts PN10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noslēgvārsts PN10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Tas pats, DN8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 xml:space="preserve">gab.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Automātiskais atgaisotājs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Filtrs-netīrumu uztvērējs PN10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Tas pats, DN8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Elektroniskais siltumnesēja temperatūras regulators ar klimata korekciju ECL 300 ar temperatūras regulatora vadības kart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Ūdens-gāzes vadu caurules PN10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eņķdzelzs L50x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paļdzelzs Ø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runts 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tērauda cauruļu veidgabali, metināšanas materiāli, izolācijas palīgmateriāl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inerālvates čaulas PV-E δ=30mm cauruļvadam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i/>
                <w:sz w:val="22"/>
                <w:lang w:val="lv-LV"/>
              </w:rPr>
              <w:t>AVK-12.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9.</w:t>
            </w:r>
          </w:p>
        </w:tc>
        <w:tc>
          <w:tcPr>
            <w:tcW w:w="60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32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0.</w:t>
            </w:r>
          </w:p>
        </w:tc>
        <w:tc>
          <w:tcPr>
            <w:tcW w:w="604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DN40</w:t>
            </w:r>
          </w:p>
        </w:tc>
        <w:tc>
          <w:tcPr>
            <w:tcW w:w="10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loksnes PVC δ=0,3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lv-LV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color w:val="FF0000"/>
                <w:lang w:val="lv-LV"/>
              </w:rPr>
              <w:t>3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Manometrs 0-6 bar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3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 xml:space="preserve">Termometrs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DARBA APJOMI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o kolektoru, armatūras, sūkņa demontāž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iltumapgādes regulēšanas mezgla izbūve un hidrauliskā pārbaude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KALORĪFERU SILTUMAPGĀDE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REMAK tipa gaisa sildīšanas sajaukšanas mezgls SUM 40-1,0 ar sūkni Grundfos UPS 25-40 N=75W un trīsceļu vārstu ESBE 3MG 15-1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UM 40-2,5 ar sūkni UPS 25-40 N=75W un trīsceļu vārstu ESBE 3MG 15-2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rundfos sūknis UPE 25-60 N=100W; 230V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Vienvirziena vārsts DN40;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ermometrs 0-120</w:t>
            </w:r>
            <w:r>
              <w:rPr>
                <w:vertAlign w:val="superscript"/>
                <w:lang w:val="lv-LV"/>
              </w:rPr>
              <w:t>0</w:t>
            </w:r>
            <w:r>
              <w:rPr>
                <w:lang w:val="lv-LV"/>
              </w:rPr>
              <w:t>C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anometrs 0-4,0 bār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Ūdens-gāzes vadu caurules DN1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lēgvārsts ar izlaides mezglu DN1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Filtrs-netīrumu uztvērējs DN40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inerālvates čaulas PV-E δ=30mm cauruļvadam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cauruļvadam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cauruļvadam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cauruļvadam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loksnes PVC  δ=0,35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lv-LV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tērauda cauruļu veidgabali, metināšanas materiāli, izolācijas palīgmateriāl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utomātiskais atgaisotājs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i/>
                <w:sz w:val="22"/>
                <w:lang w:val="lv-LV"/>
              </w:rPr>
              <w:t>AVK-12.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/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60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lēgvārsts DN15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3.</w:t>
            </w:r>
          </w:p>
        </w:tc>
        <w:tc>
          <w:tcPr>
            <w:tcW w:w="604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runts 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,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,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eņķdzelzs L45x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paļdzelzs Ø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,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DARBA APJOMI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s kalorifera siltumapgādes sistēmas demontāž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aloriferu siltumapgādes sistēmu montāža un hidrauliskā pārbaude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VENTILĀCIJ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VENTSISTĒMA PN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apstrādes iekārta VS-30-R-PH ar plākšņu rekuperatoru, EU5 klases kabatu filtriem, ventilatoriem 1,5+1,5 kW ar maināmiem apgriezieniem, gaisa vārstiem ar elektropiedziņu, ūdens kalorīferu, automātikas bloku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26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40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∆P=280P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 xml:space="preserve">VTS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Elastīgā starplika 821x440 mm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TS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Ārējā pretlietus reste YGA An 800x400 (h) 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YGA An 600x800 (h) 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500, l=1000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400, l=1000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5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PB-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7mm gaisa vads 800x600mm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 δ=0,7mm 800x 400 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  δ=0,7mm gaisa vads Ø5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 δ=0,6mm Ø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60mm ar folija apvalku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i/>
                <w:sz w:val="22"/>
                <w:lang w:val="lv-LV"/>
              </w:rPr>
              <w:t>AVK-12.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/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VC cauruļvads Ø32 kondensāta novadīšana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 jumta ventilatora BKP N°-5 demontāž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</w:tbl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736"/>
        <w:gridCol w:w="992"/>
        <w:gridCol w:w="992"/>
        <w:gridCol w:w="1640"/>
      </w:tblGrid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i/>
                <w:sz w:val="22"/>
                <w:lang w:val="lv-LV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b/>
              </w:rPr>
              <w:t>VENTSISTĒMA PN2.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VS-21-R-RH ar rotējošo rekuperatoru, EU5 klases kabatu filtriem, ventilatoriem 1,5+1,5 kW ar maināmiem apgriezieniem, gaisa vārstiem ar elektropiedziņu, ūdens kaloriferu, automātikas bloku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27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27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∆P=310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 xml:space="preserve">VTS 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Elastīgā starplika 821x313 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TS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Ārējā pretlietus reste YGA An 700x400 (h)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7mm jumtiņš gaisa vadam 500x30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500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7mm gaisa vads 800x30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0,7mm 500x 3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7mm  gaisa vads Ø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paļā gaisa vadā montējama tērauda ventilācijas reste Spiro-G-250-VS-1025X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REC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piro-G-315-VS-625X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REC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piro-G-250-VS-625X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REC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Droseļvārsts KSK-250 ar metāla mehānism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6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 jumta ventilatora BKP N°-4 demontāž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5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6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i/>
                <w:sz w:val="24"/>
                <w:lang w:val="lv-LV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>
          <w:trHeight w:val="87" w:hRule="atLeast"/>
        </w:trPr>
        <w:tc>
          <w:tcPr>
            <w:tcW w:w="100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4"/>
                <w:lang w:val="lv-LV"/>
              </w:rPr>
            </w:pPr>
            <w:r>
              <w:rPr>
                <w:rFonts w:cs="Arial"/>
                <w:color w:val="FF0000"/>
                <w:sz w:val="22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TSISTĒMA PN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Topvex 1500R-HW ar rotējošo rekuperatoru, EU7(pieplūdei) un EU5(nosūcei) klases kabatu filtriem, ventilatoriem 0,544+0,544 kW, gaisa vārstiem EFD315, ūdens kaloriferu, vadības bloku SCP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96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96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lv-LV"/>
              </w:rPr>
              <w:t>Systemair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astīgā starplika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Ārējā pretlietus reste YGAV-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jumtiņš VH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315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6mm gaisa vads Ø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pieplūdes difuzors P-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nosūces difuzors 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5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TSISTĒMA PN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Topvex 1000R-HW ar rotējošo rekuperatoru, EU7(pieplūdei) un EU5(nosūcei) klases kabatu filtriem, ventilatoriem 0,405+0,405 kW, gaisa vārstiem EFD250, ūdens kaloriferu, vadības bloku SCP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6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6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lv-LV"/>
              </w:rPr>
              <w:t>Systemair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astīgā starplika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Ārējā pretlietus reste YGAV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jumtiņš VH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250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77" w:hRule="atLeast"/>
        </w:trPr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lang w:val="lv-LV"/>
              </w:rPr>
              <w:t xml:space="preserve">              </w:t>
            </w:r>
            <w:r>
              <w:rPr>
                <w:rFonts w:cs="Arial" w:ascii="Arial" w:hAnsi="Arial"/>
                <w:i/>
                <w:sz w:val="22"/>
                <w:lang w:val="lv-LV"/>
              </w:rPr>
              <w:t>AVK-12.7</w:t>
              <w:tab/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6mm gaisa vads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pieplūdes difuzors P-DVS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nosūces difuzors 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5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/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ENTSISTĒMA PN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1913" w:hRule="exact"/>
          <w:cantSplit w:val="true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Topvex 1000R-HW ar rotējošo rekuperatoru, EU7(pieplūdei) un EU5(nosūcei) klases kabatu filtriem, ventilatoriem 0,405+0,405 kW, gaisa vārstiem EFD250, ūdens kaloriferu, vadības bloku SCP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62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62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lv-LV"/>
              </w:rPr>
              <w:t>Systemair</w:t>
            </w:r>
          </w:p>
        </w:tc>
      </w:tr>
      <w:tr>
        <w:trPr>
          <w:trHeight w:val="375" w:hRule="exact"/>
          <w:cantSplit w:val="true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astīgā starplika Ø2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Ārējā pretlietus reste YGAV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jumtiņš VH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250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6mm gaisa vads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pieplūdes difuzors P-DVS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nosūces difuzors 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5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5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8</w:t>
              <w:tab/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Arial"/>
                <w:sz w:val="16"/>
                <w:lang w:val="lv-LV"/>
              </w:rPr>
            </w:pPr>
            <w:r>
              <w:rPr>
                <w:rFonts w:cs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lang w:val="lv-LV"/>
              </w:rPr>
              <w:t>(</w:t>
            </w:r>
            <w:r>
              <w:rPr>
                <w:rFonts w:cs="Arial" w:ascii="Arial" w:hAnsi="Arial"/>
                <w:b/>
                <w:sz w:val="16"/>
                <w:lang w:val="lv-LV"/>
              </w:rPr>
              <w:t>01-201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ENTSISTĒMAS N1-N1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ksiālais ventilators DECOR-300 CR ar automātisku pretspiediena vārstu, regulējamu taimeru, N=35W, n=2200 apgr./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Soler&amp;Palau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ksiālais ventilators DECOR-200 CRZ ar automātisku pretspiediena vārstu, regulējamu taimeru, gultņiem, N=20W, n=2500 apgr./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ksiālais ventilators DECOR-100 CRZ ar automātisku pretspiediena vārstu, regulējamu taimeru, gultņiem, N=13W, n=2500 apgr./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5mm gaisa vads Ø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BĪGĀS NOSŪCES VENTILĀCI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ūces reste 150x300(h)mm ar rāmi un plūsmas regulat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20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15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10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00x10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5mm gaisa vads, izmērs 200x15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15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00x1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tiprināšanas un blīvēšanas materiā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Ventilācijas restes P150 demontāž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Ø140 demontāž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b/>
              </w:rPr>
              <w:t>SILTUMA UZSKAITE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ltraskaņas siltuma skaitītājs EEM-Q2, Qnom.=6.0m3/h, DN25mm, l=260mm, komplektā ar temperatūras devējiem PT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lang w:val="lv-LV"/>
        </w:rPr>
        <w:t>AVK-12.9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lang w:val="lv-LV"/>
        </w:rPr>
        <w:t>LND/5-44.3/11.47</w:t>
      </w:r>
    </w:p>
    <w:p>
      <w:pPr>
        <w:pStyle w:val="Normal"/>
        <w:ind w:left="7788" w:hanging="0"/>
        <w:rPr>
          <w:rFonts w:ascii="Arial" w:hAnsi="Arial" w:cs="Arial"/>
          <w:i/>
          <w:i/>
          <w:color w:val="FF0000"/>
          <w:sz w:val="22"/>
          <w:lang w:val="lv-LV"/>
        </w:rPr>
      </w:pPr>
      <w:r>
        <w:rPr>
          <w:rFonts w:eastAsia="Arial" w:cs="Arial" w:ascii="Arial" w:hAnsi="Arial"/>
          <w:sz w:val="16"/>
          <w:lang w:val="lv-LV"/>
        </w:rPr>
        <w:t xml:space="preserve">        </w:t>
      </w:r>
      <w:r>
        <w:rPr>
          <w:rFonts w:cs="Arial" w:ascii="Arial" w:hAnsi="Arial"/>
          <w:sz w:val="16"/>
          <w:lang w:val="lv-LV"/>
        </w:rPr>
        <w:t>(01-2011)</w:t>
      </w:r>
    </w:p>
    <w:p>
      <w:pPr>
        <w:pStyle w:val="Heading1"/>
        <w:jc w:val="left"/>
        <w:rPr>
          <w:rFonts w:ascii="Arial" w:hAnsi="Arial" w:cs="Arial"/>
          <w:i w:val="false"/>
          <w:i w:val="false"/>
          <w:color w:val="FF0000"/>
          <w:sz w:val="22"/>
          <w:lang w:val="lv-LV"/>
        </w:rPr>
      </w:pPr>
      <w:r>
        <w:rPr>
          <w:rFonts w:cs="Arial" w:ascii="Arial" w:hAnsi="Arial"/>
          <w:i w:val="false"/>
          <w:color w:val="FF0000"/>
          <w:sz w:val="22"/>
          <w:lang w:val="lv-LV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52" w:leader="none"/>
        <w:tab w:val="left" w:pos="4032" w:leader="none"/>
      </w:tabs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33:00Z</dcterms:created>
  <dc:creator>Kristina</dc:creator>
  <dc:description/>
  <cp:keywords/>
  <dc:language>en-US</dc:language>
  <cp:lastModifiedBy>neo</cp:lastModifiedBy>
  <cp:lastPrinted>2009-12-28T13:11:00Z</cp:lastPrinted>
  <dcterms:modified xsi:type="dcterms:W3CDTF">2012-01-30T13:38:00Z</dcterms:modified>
  <cp:revision>174</cp:revision>
  <dc:subject/>
  <dc:title>SPECIFIKĀCIJA</dc:title>
</cp:coreProperties>
</file>